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 </w:t>
            </w:r>
            <w:r>
              <w:rPr>
                <w:sz w:val="22"/>
                <w:szCs w:val="22"/>
                <w:lang w:eastAsia="ar-SA"/>
              </w:rPr>
              <w:t xml:space="preserve">(в редакции решений Шумячского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ружного Совета депутатов от 31.01.2025 г. № 5, от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2.2025 г. № 34, от 25.04.2025 г. № 101, от 29.08.2025 г. № 212)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709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562"/>
        <w:gridCol w:w="709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701 727,0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807 3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691 462,6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471 482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 3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23 729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106 61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 013 044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66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30 32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7 6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7 6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7 6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7 6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209 33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26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16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16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16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16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 809 767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9 767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8 068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8 068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06 289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06 289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06 289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06 289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66 914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66 914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 867,1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движимого имуще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 317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 317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8 020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8 020,6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17 3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благоустройство мест массового отдыха люд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46 4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19 08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6 327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6 327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8 560,4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за счет межбюджетных трансфертов других уровн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user</cp:lastModifiedBy>
  <cp:lastPrinted>2024-11-08T10:06:00Z</cp:lastPrinted>
  <dcterms:modified xsi:type="dcterms:W3CDTF">2025-08-27T08:29:00Z</dcterms:modified>
  <cp:revision>84</cp:revision>
  <dc:subject/>
  <dc:title/>
</cp:coreProperties>
</file>